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48876909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377771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1691003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75487506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335310508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16496911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