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811984843"/>
      <w:bookmarkStart w:id="1" w:name="__Fieldmark__3_281198484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811984843"/>
      <w:bookmarkStart w:id="3" w:name="__Fieldmark__4_281198484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81198484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811984843"/>
      <w:bookmarkStart w:id="5" w:name="__Fieldmark__6_281198484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