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052483"/>
            <w:bookmarkStart w:id="1" w:name="__Fieldmark__0_163052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052483"/>
            <w:bookmarkStart w:id="3" w:name="__Fieldmark__2_163052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052483"/>
            <w:bookmarkStart w:id="5" w:name="__Fieldmark__3_163052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