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5562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07726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2959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95505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