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0678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67966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8503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695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