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1842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5432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35517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