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3235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9208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799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6772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