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79776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78066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613571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06382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