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tarting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{html,la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gen is the main program that parses the sour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documentation. See section \ref doxygen_usag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, the executable \c doxywizard can be used, which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doxywizard_usage "graphical front-end" for editing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sed by doxygen and for running doxygen in a graphic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 OS X doxywizard will be started by clicking on the doxyge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gure shows the relation between the tools and th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between them (it looks complex but that's only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be complet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mage html infoflow.png "Doxygen information flow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infoflow.eps "Doxygen information flow" width=14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0 Step 0: Check if doxygen supports your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ssure that your programming language has a reasonable chance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doxygen. These languages are supported by default: C, C++, C#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-C, IDL, Java, VHDL, PHP, Python, Fortran and 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configure certain file type extensions to use certain par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\ref cfg_extension_mapping "Configuration/ExtensionMappings"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completely different languages can be supported by using pre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: see the &lt;a href="http://www.doxygen.org/helpers.html"&gt;Helpers pag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1 Step 1: Creating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uses a configuration file to determine all of it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ject should get its own configuration file. A project can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single source file, but can also be an entire source tre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implify the creation of a configuration file, doxygen can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 configuration file for you. To do this call \c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 with the \c -g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g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\&lt;config-file\&gt; is the name of the configuration file. If you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, a file named \c Doxyfile will be created. If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\&lt;config-file\&gt; already exists, doxygen will renam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config-file\&gt;.bak before generating the configuration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&lt;code&gt;-&lt;/code&gt; (i.e. the minus sign) as the file nam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try to read the configuration file from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(&lt;code&gt;stdin&lt;/code&gt;), which can be useful for scri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file has a format that is similar to that of a (simp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It consists of a number of assignments (tags)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&lt;/tt&gt; or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1 VALUE2 ... 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obably leave the values of most tags in a generated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to their default value.  See section \ref confi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details about the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wish to edit the configuration file with a text editor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look at \ref doxywizard_usage "doxywizard", which is a G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-end that can create, read and write doxygen configuration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setting configuration options by entering them via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mall project consisting of a few C and/or C++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der files, you ca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input "INPUT" tag empty and doxygen will search for sour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larger project consisting of a source directory or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assign the root dire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to the \ref cfg_input "INPUT" tag, and add one or mor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to the \ref cfg_file_patterns "FILE_PATTERNS"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instance `*.cpp *.h`). Only files that match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will be parsed (if the patterns are omitted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patterns is used for the types of files doxygen suppor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cursive parsing of a source tree you mu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recursive "RECURSIVE" tag to \c YES. To further fine-tu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files that is parsed the \ref cfg_exclude "EXCLUDE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exclude_patterns "EXCLUDE_PATTERNS" tag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mit all \c test directories from a source tree for instance, one c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atim EXCLUDE_PATTERNS = */test/*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looks at the file's extension to determine how to parse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| Language | Extension | Language     | Extension |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:|--------- | ---------:|------------- | ---------:|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dox      |C / C++   | .idl      |IDL           | .f        |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oc      |C / C++   | .ddl      |IDL           | .for      |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       |C / C++   | .odl      |IDL           | .f90      |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c       |C / C++   | .java     |Java          | .f95      |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xx      |C / C++   | .cs       |C#            | .f03      |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p      |C / C++   | .d        |D             | .f08      |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++      |C / C++   | .php      |PHP           | .f18      |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i       |C / C++   | .php4     |PHP           | .vhd      |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xx      |C / C++   | .php5     |PHP           | .vhdl     |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p      |C / C++   | .inc      |PHP           | .ucf      |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++      |C / C++   | .phtml    |PHP           | .qsf      |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l      |C / C++   | .m        |Objective-C   | &amp;nbsp;    |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       |C / C++   | .M        |Objective-C   | .md       |Mar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       |C / C++   | .py       |Python        | .markdown |Mar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.hh       |C / C++   | .pyw      |Python        | .ice      |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H       |C / C++  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.hxx      |C / C++  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.hpp      |C / C++  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.h++      |C / C++  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.mm       |C / C++  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.txt      |C / C++  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extension is not parsed unless i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file_patterns "FILE_PATTERNS" and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extension_mapping "EXTENSION_MAPPING"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tart using doxygen for an existing project (thus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hat doxygen is aware of), you can still get a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 structure is and how the documented result would look li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so, you mu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extract_all "EXTRACT_ALL" tag in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\c YES. Then, doxygen will pretend everything in your sources is docum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as a consequenc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be generated as long as \ref cfg_extract_all "EXTRACT_ALL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alyze an existing piece of software it is useful to cross-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documented) entity with its definition in the source files.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such cross-references if you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source_browser "SOURCE_BROWSER" tag to \c Y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include the sources directly into the documentation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inline_sources "INLINE_SOURCES" to \c YES (this can be hand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eviews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2 Step 2: Running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 documentation you can now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your settings doxygen will create \c html, \c rt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latex, \c xml, \c man, and/or docbook directories inside the outpu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s suggest these directories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documentation in HTML, RTF, \LaTeX, X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Man page, and DocBook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utput directory is the directory in which \c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arted. The root directory to which the output is written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ref cfg_output_directory "OUTPUT_DIRECTORY". The forma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in the output directory can be selec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html_output "HTML_OUTPUT", \ref cfg_rtf_output "RTF_OUTPU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latex_output "LATEX_OUTPUT", \ref cfg_xml_output "XML_OUTPU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man_output "MAN_OUTPUT", and \ref cfg_docbook_output "DOCBOOK_OUTPU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s of the configuration file. If the output directory does not ex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doxygen will try to create it for you (but it will \e not tr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hole path recursively, like &lt;code&gt;mkdir -p&lt;/code&gt; do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html_out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HTML documentation can be viewed by pointing a HTML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 index.html file in the \c html directory. For the b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owser that supports cascading style sheets (CSS)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'm using Mozilla Firefox, Google Chrome, Safari, and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E8, IE9, and Opera to test the generated out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features the HTML section (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generate_treeview "GENERATE_TREEVIEW" or the search eng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a browser that supports Dynamic HTML and JavaScript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atex_out LaTeX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ted \LaTeX documentation must first be compi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LaTeX compiler (I use a recent teTeX distribution fo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cOSX and MikTex for Window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the process of compiling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\c doxygen writes a \c Makefile into the \c late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n the Windows platform also a \c make.bat batch file is generat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and targets in the \c Makefile depend on the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use_pdflatex "USE_PDFLATEX". If it is disabled (set to \c NO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\c make in the \c latex directory a \c dvi file called \c refman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generated. This file can then be viewed using \c xdvi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into a PostScript file \c refman.p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`make ps` (this requires `dvips`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t 2 pages on one physical page use `make ps_2on1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ostScript file can be send to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If you do not have a PostScript printer, you can tr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to convert PostScript into something your printer underst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PDF is also possible if you have installed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r; just type `make pdf` (or `make pdf_2on1`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he best results for PDF output you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pdf_hyperlinks "PDF_HYPERLINK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ref cfg_use_pdflatex "USE_PDFLATEX" tags to \c Y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ase the \c Makefile will only contain a target to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refman.pdf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rtf_out RT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ombines the RTF output to a single file called refman.rtf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optimized for importing into the Microsoft Word. Cer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ncoded using so called fields. To show the actual value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ll (Edit - select all) and then toggle fields (right click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from the drop dow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xml_out X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ML output consists of a structured "dump" of the information gath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oxygen. Each compound (class/namespace/file/...) has its own X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re is also an index file called `index.xml`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`combine.xsl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SLT script is also generated and can be used to combine all XM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singl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also generates two XML schema files `index.xsd`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index file) and `compound.xsd` (for the compound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chema file describes the possible elements, their attribu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hey are structured, i.e. it the describes the grammar of the XM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can be used for validation or to steer XSLT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`addon/doxmlparser` directory you can find a parser library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ML output produced by doxygen in an incremental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`addon/doxmlparser/include/doxmlintf.h` for the interface of the libr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an_out Man pa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man pages can be viewed using the \c man program. You d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the man directory is in the man path (see the \c 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). Note that there are some limitatio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 of the man page format, so som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class diagrams, cross references and formulas)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docbook_out DocBook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doc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can also generate outpu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docbook.org/"&gt;DocBook&lt;/a&gt; format. How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Book output is beyond the scope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3 Step 3: Documenting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cumenting the sources is presented as step 3, in a new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of course be step 1. Here I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lready have some code and you want doxygen to generate a nic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API and maybe the internals and some relate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ref cfg_extract_all "EXTRACT_ALL" option is set to \c N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(the default), then doxygen will only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\e documented entities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o you document these? For members, classes and namespaces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Place a \e special documentation block in front of the decla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of the member, class or namespace. For file, class and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s it is also allowed to place the documentation directly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section \ref specialblock to learn more about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Place a special documentation block somewhere else (another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location) \e and put a &lt;em&gt;structural command&lt;/em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block. A structural command links a documentation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 certain entity that can be documented (e.g. a member,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space or fi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section \ref structuralcommands to lear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structur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the first option is that you do not have to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only be documented using the second option, sinc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way to put a documentation block before a file. Of course, file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unctions, variables, typedefs, defines) do not need an explic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al command; just putting a special documentation block in fro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ind them will work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side a special documentation block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is written to the HTML and/or \LaTeX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arsing the following steps take 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arkdown formatting is replaced by corresponding HTML or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pecial commands inside the documentation are execut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\ref commands for an overview of a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a line starts with some whitespace followed by one or more aster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`*`) and then optionally more white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ll whitespace and asterisk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resulting blank lines are treated as a paragraph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aves you from placing new-paragraph commands you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make the generated documentation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ks are created for words corresponding to document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nless the word is preceded by a \%; then the word will not be lin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% sign is remov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ks to members are created when certain patterns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. See section \ref aut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on how the automatic link generation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HTML tags that are in the documentation are interpreted and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\LaTeX equivalents for the \LaTeX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htmlcmds for an overview of all supported HTML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docblock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