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946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9515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5556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93247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