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4839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67190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5218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27638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