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80572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90647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