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8835094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88350940"/>
      <w:bookmarkStart w:id="1" w:name="__Fieldmark__0_178835094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