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80814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87760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80793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13137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