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11201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663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7770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088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