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0023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15480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03045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16184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