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ext version of this file is no longer being distributed.  A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is now accessi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reate.ucsb.edu/~doug/htmls/mxv-manual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