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9575451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7975367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2793443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6694751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3297803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4509857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5437140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0186995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