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1.  Defining New Object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existing libraries, you may skip this section and go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Compiling a New Version of GENESIS'' (NewGenesi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1.1.  Construct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in the ``Scripts/newlib'' directory illustrate the ste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in constructing a new GENESIS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et up a directory to contain the new library and all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o go into i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dir new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'newlib' will be the location of the new library. 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``Compiling a New Version of GENESIS'' (NewGenesis.doc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should be created as a subdirectory of the on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version of GENESIS will be compiled.  The following step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hich are created within this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reate an external header file.  The example file ``example_ext.h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sim_ex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example_struct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``sim_ext.h'' is a specific GENESIS header file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.  It resides in the ``genesis/include''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several other files which make a number of necessary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s.  ``example_struct.h'' is a user-defined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hich mus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reate the structure definition file.  If new object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added this file should b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struct_def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my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another_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_field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ucture names (e.g. mystruct) are arbitrary but must no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ct with any existing structure names.  ``TYPE'' specifi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object fields.  It should be selected from one thos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genesis/include/struct_defs.h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EMEN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GMEN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NECTION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JECTION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macros which define a set of fields depending o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object.  The ``fields'' of the structure are additiona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completely user-defined.  When writing a new object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, you will pick one of the above types which most closel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eeds and supplement it with any needed additional field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a new segment class object might have a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 my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GMEN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at   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   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``newlib/example_struct.h'' structure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"struct_def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 example_typ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       in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       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find other examples in the ``genesis/include''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each GENESIS object gives the name of th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its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new structure definitions are to be added, then simply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 structure file. This can be accomplished using the UNIX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uch "my_struct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reate the files containing C code to define any new rout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.  Your .c files should contain shell function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_myfunc(argc,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*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bject function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Object(element,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 my_struct *el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 *a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s of these functions are arbitrary as long as they do no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ct with existing function names. If there is a conflic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ed during the link phase of compilation as a multip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In this case the function should be renamed. As a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, all shell functions should be prefixed with ``do_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``newlib'' directory, we have a separate file (``command.c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new shell function (to become a new GENESIS routi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(``example.c'') for the new object function.  These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combined into a single file, however.  Note that the shell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s look like any normal C function, except that they must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, ``argc'' and ``argv'', which will be used to ge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 passed by the Script Languag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``newlib/command.c'' illustrates a simple function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bound to a new GENESIS command which returns the number of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"sim_ex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do_example(argc,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*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f("%d arguments passed to %s\n",argc,argv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functions can return values which can be used in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(arg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t begins with a required inclusion of the defin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sim_ext.h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which define object functions must also include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giving structure declarations.  ``example.c'' accomplish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omewhat indirect way with the initi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clude "example_ext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, ``sim_ext.h'' is included, as was done with ``command.c'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dditional structure declaration file is also includ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for object functions is somewhat more complicated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hell functions.  In the skeleton object function given abo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function ``MyObject'' takes two arguments: (1) th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ntiation of the object structure (element) and (2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the instantiation of the structure tha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to be performed (action).  Code which selects and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ous actions which can be performed is given withi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ly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for the example object ``ExampleObject'' is listed be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An Example Object Definition''.  It has detailed comments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specify the actions performed and the way that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ed during the PROCESS action.  The section on actions in ``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s'' (Elements.doc) describes the actions which are common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objects.  In general, the best way to write an objec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begin by examining the source code for an existing obj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imilar.  The documentation for each object give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nd the name of the function which implements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reate a library startup script.  Once you have writte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fine new GENESIS shell commands or objects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 them with the command and object names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d by the SLI.  This is done in a ``library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''.  The script is typically given a nam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LIBRARY_NAMElib.g'', where ``LIBRARY_NAME''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.  For the example we have discussed so far,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``examplelib.g''.  Although the file name is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``.g'' (for historical reasons), this is not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which may processed by GENESIS at run time.  Instea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d by during compilation by a program called ``code_g'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ontains ``library startup commands'' which are not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GENESIS commands, and are not listed by list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tartup commands (described in the GENESIS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Reference) are used in library startup scri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func    Binds a compiled C function to the name of a GENES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class   Adds a new class identifier to the list of objec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    Defines attributes of a GENESIS object and gives it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code_g recognizes the ordinary GENESI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action.  This command is described under ``Extended Object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tended.doc) and in the GENESIS Command Reference section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startup script, it is used to add a new action 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GENESIS actions, and to associate a numerical val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 This same numerical value is used in a case statemen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function C code, in order to select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our of these commands are illustrated in ``examplelib.g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func example do_example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class        example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action       NEWACTION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example_object example_type ExampleObject exampleclass devic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author         "M.Wilson Caltech 2/89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actions        RESET PROCESS NEWACTIO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messages       ADD 0           1 inpu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TRACT 1      1 inpu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WOARGS 2       2 arg1 arg2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readwrite input "Input variable, altered by ADD and SUBTRACT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readonly       output "Running total of input at each step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escription    "exercise in creating new objects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keeps a running sum of its inpu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line associates the command name ``example'' with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 do_example, defined in ``command.c''.  The optional arg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type (int) is needed here, because this routine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a new class name (exampleclass) is defined, as well a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name and associated number.  The final object command 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nued over several lines.  It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name data_type function class [class] ...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, the new object will be given the name ``example_object''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defining function (ExampleObject) it was given a data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``example_type'', defined in step 3.  The object may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one class.  In this case, it is assigned to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exampleclass and to the pre-existing devic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required that any actions which the object performs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he ``-actions'' argument.  The code in ``example.c''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ements to be executed for the actions RESET,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essages are used by the object then the ``-message'' op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fined with the following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the name of the message can be any string. This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msg command.  In this case, ``example.c'' defines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TRACT, and TWOAR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the case number of the message type must correspond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in the code definition (see the MSGLO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`example.c'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the number of arguments 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the names of the arguments are arbitrary and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ing purposes (there MUST be as many names a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s of the object fields (plus an optional descriptive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given with one of the options ``-readwrite'', ``-readonly'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-hidden''.  These option names also give the  prote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ed to the fields.  In this case, we want to be able to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 the ``input'' field.  As the ``output'' field will be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d by the object, it should be readable, but not writea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.  In other cases we may wish to use fields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s, but keep them hidden from the user.  These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``-hidden'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aining fields are added for the purpose of docu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and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reate and Edit the library Makefile.  The ``genesis''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SIS distribution (for example, ``/usr/genesis'')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``Libmake'' that is used as a template for the Makefile.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nto the library directory, giving it the name ``Makefil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ill be a list of seven variables which must be se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GENESIS should contain the name of the genesis system fil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SIS            = /usr/gene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ormally written into the Libmake file at the time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stalled.  If GENESIS has been moved, or you are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es provided by someone else, you should check t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path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LIBRARY_NAME is the name that you will use to refer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. It can be any name which does not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libraries. For example using the specification i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BRARY_NAME   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BRARY_NAME will also be entered in the 'liblist' file res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in the parent directory of the library directory, as de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``Compiling a New Version of GENESIS'' (NewGenesi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STARTUP is the name of the library startup script,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UP             = examplelib.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STRUCTURES is the name of the .h file containing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 created in step 2. Only one filename is allow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UCTURES          = example_stru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EXT_HEADER is the name of the external header file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1.  Only one filename is allow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_HEADER          = example_ex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TARGET_OBJ is the name of the of the object file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for the libarary.  This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_NAMElib.o, where LIBRARY_NAME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.  For example, with the library ``example'',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RGET_OBJ          = examplelib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ame (with the path to the library) is also used for the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 variable in the Makefile (derived from Usermake) in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as decribed in ``Compiling a New Version of GENESI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ewGenesi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OBJECTS is the list of object files (.o files) to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library. The names of these files should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code (.c) files with the .c extension changed to 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with source code files ``command.c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`example.c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CTS             = command.o example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1.2.  An Example Objec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``Scripts/newlib/example.c'' illustrates featur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 to the source code for many GENESIS objec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"example_ext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ADD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SUBTRACT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TWOARGS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NEWACTION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example of how to define a new objec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M.Wilson Caltech 1/89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The user can give the object function any uniqu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Similarly, the arguments to the function can have arbitrar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Object(element,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 example_type *el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        *a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If the element is to receive messages, this pointer (MsgIn *msg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In  *ms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The debugging level can be assigned at runtim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interpreter using the 'debug' command.  The function Actio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will cause GENESIS to print a standard message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of the name of the function called, the name of the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and the name of the action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debug &gt; 1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* just prints out information which helps see what is happen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onHeader("ExampleObjectt",element,a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_ACTION(action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SELECT_ACTION is a macro for a switch-case statement switch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action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There are a number of predefined actions (see sim_defs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which are typically used by elements. PROCESS is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New actions can be added in any element. Use the 'adda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command in the object definition script to inform th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of the new action. The case number asssigned to new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is relatively arbitrary as long as it does not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the case numbers of other actions defined in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(you should get a compiler error if there is a confli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NEW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f("code for the new action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ement-&gt;inpu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This is the way in which messages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MSGLOOP is a macro which scans all incoming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executes the code in the appropriate cas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depending on the messag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GLOOP(element,msg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The case number assigned here must b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in the message section of the objec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(see examplelib.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 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 The function MSGVALUE allows you to acces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 of the message arguments passed into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 The first argument is just the msg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 the second argument is the argu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 Thus to get the first argument of a messag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 MSGVALUE(msg,0). To get the second (assuming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 more than one argument in the message)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 MSGVALUE(msg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 Note that the return typ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 MSGVALUE is always typ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 You are free to place whatever code you would like i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 = MSGVALUE(msg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ement-&gt;input +=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f("adding a message value of %f\n",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 SUB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 = MSGVALUE(msg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ement-&gt;input -=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f("subtracting a message value of %f\n",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 TWOAR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f("processing arguments %f and %f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SGVALUE(msg,0),MSGVALUE(msg,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f("Unknown messag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In this case we add the element field 'input' to 'outp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using output to maintain a running 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You are free to place whatever code you would like i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ement-&gt;output += element-&gt;in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f("element has been process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The RESET action is used to return the element to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initi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RE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ement-&gt;inpu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ement-&gt;outpu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f("element has been reset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