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ing language, GENESIS lets you defin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ake your script programs more modular and easi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roup function definitions togethe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preceding any statements that will use them.  The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ill list any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 of a function definition in GENES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tion-name [ (arg1 [, arg ...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int_area(length,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ength,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= PI*diameter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The area is 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ink_compartment(channel,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msg {channel} {compartment}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msg {compartment} {channel} AXIAL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I also lets you define functions interactively at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function my_echo(inpu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cho { inputv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my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my_ech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return'' keyword allows a return from the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tement.  It may optionally be used to return a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_positive(num)  // a silly version of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num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{abs {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define a function within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cannot refer to a function in another func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  For example, the following script will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1 "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1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The value of the string is: "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fu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script will give the desire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string is: 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``function'', ``return'', ``end'', and ``extern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interpreter, not normal GENESI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ly, they do not appear in a listing of GENESI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as given by the listcommand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``argc'' (argc.doc) and ``argv'' (argv.doc)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of function definitions to return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of arguments which are passed to the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