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571531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586297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212366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957843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