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1371251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2021637456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03552302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201831519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