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4121492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3635371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