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68282643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74254213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00199547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09683379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