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41980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35552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