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863124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350344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911418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