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66274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49475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09062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33984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