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84122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36947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16199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96583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