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9892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2335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4158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5172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