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60451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7845586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8679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1742645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