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32998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27773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55345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90371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