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31382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31163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59278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