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60776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41489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53663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22445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