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831750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72838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