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31574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3157452"/>
      <w:bookmarkStart w:id="1" w:name="__Fieldmark__0_12231574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