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4565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1888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7027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