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299850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9985010"/>
      <w:bookmarkStart w:id="1" w:name="__Fieldmark__0_8299850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