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07952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39812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55948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63251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